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676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135"/>
        <w:gridCol w:w="2268"/>
        <w:gridCol w:w="2692"/>
        <w:gridCol w:w="993"/>
        <w:gridCol w:w="975"/>
        <w:gridCol w:w="239"/>
        <w:gridCol w:w="731"/>
        <w:gridCol w:w="332"/>
        <w:gridCol w:w="46"/>
        <w:gridCol w:w="1230"/>
        <w:gridCol w:w="46"/>
        <w:gridCol w:w="1361"/>
        <w:gridCol w:w="11"/>
        <w:gridCol w:w="35"/>
        <w:gridCol w:w="949"/>
        <w:gridCol w:w="995"/>
        <w:gridCol w:w="996"/>
      </w:tblGrid>
      <w:tr>
        <w:trPr>
          <w:trHeight w:val="1418" w:hRule="atLeast"/>
        </w:trPr>
        <w:tc>
          <w:tcPr>
            <w:tcW w:w="1569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инамика основных показателей социально-экономического развития Осинниковского городского округа по сценариям развит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26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енарий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9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3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5</w:t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5</w:t>
            </w:r>
          </w:p>
        </w:tc>
      </w:tr>
      <w:tr>
        <w:trPr>
          <w:trHeight w:val="52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ономическое развит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(всеми категориями производителей)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ушу населения, руб.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0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firstLine="1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1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4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0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ушу населения, руб.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75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3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,17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8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3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3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ушу населения, руб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,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4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1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9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4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, всего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душу населения, тыс.руб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3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6,67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9,38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35,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5,3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24,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8,4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1,11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31,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1,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0,64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енар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5</w:t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численности занятых в сфере малого и среднего предпринимательства, включая индивидуальных предпринимателей 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енности населения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качества городской среды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орота малого бизнеса в общем объеме оборота организаций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9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малых предприятий на одного жител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ушу населения, руб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 00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firstLine="1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3,2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9,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занятых в экономике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регистрированной безработицы (на конец года)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напряженности на регистрируемом рынке труда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занятых трудовой деятельностью граждан в расчете на одну заявленную вакансию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енар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5</w:t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логовых и неналоговых доходов местного бюджета в общем объеме доходов бюджета муниципа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эффективность ((доходы - расходы)/расходы)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действие жилых до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тыс. кв. м 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 приходящаяся в среднем на 1 жител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3</w:t>
            </w:r>
          </w:p>
        </w:tc>
        <w:tc>
          <w:tcPr>
            <w:tcW w:w="9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населения 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25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0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4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88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35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6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9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9,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9,56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9,07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8,8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9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9,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9,56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7,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8,3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9,56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населения, человек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населения, человек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естественного прироста населе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населения, человек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4,35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4,4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4,15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4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3,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3,6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3,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3,3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миграционного прироста (убыли) населе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населения, человек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6,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6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8,0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7,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5,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5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5,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4,5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енческая смертность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родившихся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,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,9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2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,5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,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,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,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,6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9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кая смерт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тыс. человек, родившихся живыми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1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енар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5</w:t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материального благосостоя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по крупным и средним организациям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6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500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53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0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0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среднемесячная начисленная заработная пл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6,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7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5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6,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7,5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7,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8,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6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развития социально ориентированного об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регистрированных преступлений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00000 населения, ед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симистическ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иче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9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7:27:00Z</dcterms:created>
  <dc:creator>сергей</dc:creator>
  <dc:description/>
  <cp:keywords/>
  <dc:language>en-US</dc:language>
  <cp:lastModifiedBy>User</cp:lastModifiedBy>
  <cp:lastPrinted>2018-06-04T10:08:00Z</cp:lastPrinted>
  <dcterms:modified xsi:type="dcterms:W3CDTF">2018-09-06T08:01:00Z</dcterms:modified>
  <cp:revision>105</cp:revision>
  <dc:subject/>
  <dc:title>Динамика основных показателей социально-экономического развития Осинниковского городского округа по сценариям развития</dc:title>
</cp:coreProperties>
</file>